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1213573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9355281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8035486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