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91451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04299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95697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58372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