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88895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85978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3632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2099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