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23280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66971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66049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87956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