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296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225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252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516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