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255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561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331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311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